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9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1-3 лет) ( 4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7,2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9,9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1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2,7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9 день (Общий 3-7 лет) ( 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9,6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9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2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4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4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1-3 лет) ( 11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6,5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3,8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8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6,3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2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6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,1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9,9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9 день (Общий 3-7 лет) ( 12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п картофельный с горох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8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Гренки из пшеничного хлеб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5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Жаркое по-домашнему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3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0,4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омпот из смеси сухофруктов (чернослив, курага, изюм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3,7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6,5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9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6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8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06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1-3 лет) ( 3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8,6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,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82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9 день (Общий 3-7 лет) ( 3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7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9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6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cp:lastPrinted>2024-12-19T14:56:00Z</cp:lastPrinted>
  <dcterms:modified xsi:type="dcterms:W3CDTF">2024-12-19T04:59:00Z</dcterms:modified>
  <cp:revision>6</cp:revision>
  <dc:subject/>
  <dc:title/>
</cp:coreProperties>
</file>